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ý popis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ovládání závor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ostatní profese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   Závěr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eznam dokumentace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 – Technická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02 – Koordinační situační výkres_1.NP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 – Blokové schém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1. </w:t>
      </w:r>
      <w:r>
        <w:rPr>
          <w:rFonts w:cs="Arial" w:ascii="Arial" w:hAnsi="Arial"/>
          <w:b/>
          <w:bCs/>
          <w:szCs w:val="24"/>
        </w:rPr>
        <w:t>Podklady</w:t>
      </w:r>
    </w:p>
    <w:p>
      <w:pPr>
        <w:pStyle w:val="Normal"/>
        <w:rPr/>
      </w:pPr>
      <w:r>
        <w:rPr>
          <w:rFonts w:cs="Arial" w:ascii="Arial" w:hAnsi="Arial"/>
          <w:sz w:val="22"/>
        </w:rPr>
        <w:t>Projekt řeší ovládání závor vjezdu a výjezdu do vnitrobloku a je zpracován na základě předané stavební dokumentace, požadavků investora a hlavního projektanta, dle platných  norem ČSN a EN a to zejména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33 2000-1 - Elektric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 xml:space="preserve"> instalace budov - </w:t>
      </w:r>
      <w:r>
        <w:rPr>
          <w:rFonts w:cs="Arial" w:ascii="Arial" w:hAnsi="Arial"/>
          <w:sz w:val="22"/>
        </w:rPr>
        <w:t>Čá</w:t>
      </w:r>
      <w:r>
        <w:rPr>
          <w:rFonts w:cs="Arial" w:ascii="Arial" w:hAnsi="Arial"/>
          <w:sz w:val="22"/>
        </w:rPr>
        <w:t xml:space="preserve">st 1: Rozsah platnosti, </w:t>
      </w:r>
      <w:r>
        <w:rPr>
          <w:rFonts w:cs="Arial" w:ascii="Arial" w:hAnsi="Arial"/>
          <w:sz w:val="22"/>
        </w:rPr>
        <w:t>úč</w:t>
      </w:r>
      <w:r>
        <w:rPr>
          <w:rFonts w:cs="Arial" w:ascii="Arial" w:hAnsi="Arial"/>
          <w:sz w:val="22"/>
        </w:rPr>
        <w:t>el a z</w:t>
      </w:r>
      <w:r>
        <w:rPr>
          <w:rFonts w:cs="Arial" w:ascii="Arial" w:hAnsi="Arial"/>
          <w:sz w:val="22"/>
        </w:rPr>
        <w:t>á</w:t>
      </w:r>
      <w:r>
        <w:rPr>
          <w:rFonts w:cs="Arial" w:ascii="Arial" w:hAnsi="Arial"/>
          <w:sz w:val="22"/>
        </w:rPr>
        <w:t>klad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hlediska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1 ed.2 - Elektrické instalace nízkého napětí - Část 1: Základní hlediska, stanovení základních charakteristik, definice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33 2000-4-41 ed.2 - Elektric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 xml:space="preserve"> instalace 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>zk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</w:rPr>
        <w:t>ho nap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</w:rPr>
        <w:t>Čá</w:t>
      </w:r>
      <w:r>
        <w:rPr>
          <w:rFonts w:cs="Arial" w:ascii="Arial" w:hAnsi="Arial"/>
          <w:sz w:val="22"/>
        </w:rPr>
        <w:t>st 4-41: Ochrann</w:t>
      </w:r>
      <w:r>
        <w:rPr>
          <w:rFonts w:cs="Arial" w:ascii="Arial" w:hAnsi="Arial"/>
          <w:sz w:val="22"/>
        </w:rPr>
        <w:t>á</w:t>
      </w:r>
      <w:r>
        <w:rPr>
          <w:rFonts w:cs="Arial" w:ascii="Arial" w:hAnsi="Arial"/>
          <w:sz w:val="22"/>
        </w:rPr>
        <w:t xml:space="preserve"> opat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pro zaji</w:t>
      </w:r>
      <w:r>
        <w:rPr>
          <w:rFonts w:cs="Arial" w:ascii="Arial" w:hAnsi="Arial"/>
          <w:sz w:val="22"/>
        </w:rPr>
        <w:t>š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bezpe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nosti - Ochrana p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 xml:space="preserve">ed </w:t>
      </w:r>
      <w:r>
        <w:rPr>
          <w:rFonts w:cs="Arial" w:ascii="Arial" w:hAnsi="Arial"/>
          <w:sz w:val="22"/>
        </w:rPr>
        <w:t>ú</w:t>
      </w:r>
      <w:r>
        <w:rPr>
          <w:rFonts w:cs="Arial" w:ascii="Arial" w:hAnsi="Arial"/>
          <w:sz w:val="22"/>
        </w:rPr>
        <w:t>razem elektrick</w:t>
      </w:r>
      <w:r>
        <w:rPr>
          <w:rFonts w:cs="Arial" w:ascii="Arial" w:hAnsi="Arial"/>
          <w:sz w:val="22"/>
        </w:rPr>
        <w:t>ý</w:t>
      </w:r>
      <w:r>
        <w:rPr>
          <w:rFonts w:cs="Arial" w:ascii="Arial" w:hAnsi="Arial"/>
          <w:sz w:val="22"/>
        </w:rPr>
        <w:t>m proudem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4 2300 - P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edpisy pro vnit</w:t>
      </w:r>
      <w:r>
        <w:rPr>
          <w:rFonts w:cs="Arial" w:ascii="Arial" w:hAnsi="Arial"/>
          <w:sz w:val="22"/>
        </w:rPr>
        <w:t>ř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 xml:space="preserve"> rozvody sd</w:t>
      </w:r>
      <w:r>
        <w:rPr>
          <w:rFonts w:cs="Arial" w:ascii="Arial" w:hAnsi="Arial"/>
          <w:sz w:val="22"/>
        </w:rPr>
        <w:t>ě</w:t>
      </w:r>
      <w:r>
        <w:rPr>
          <w:rFonts w:cs="Arial" w:ascii="Arial" w:hAnsi="Arial"/>
          <w:sz w:val="22"/>
        </w:rPr>
        <w:t>lovac</w:t>
      </w:r>
      <w:r>
        <w:rPr>
          <w:rFonts w:cs="Arial" w:ascii="Arial" w:hAnsi="Arial"/>
          <w:sz w:val="22"/>
        </w:rPr>
        <w:t>í</w:t>
      </w:r>
      <w:r>
        <w:rPr>
          <w:rFonts w:cs="Arial" w:ascii="Arial" w:hAnsi="Arial"/>
          <w:sz w:val="22"/>
        </w:rPr>
        <w:t>ch veden</w:t>
      </w:r>
      <w:r>
        <w:rPr>
          <w:rFonts w:cs="Arial" w:ascii="Arial" w:hAnsi="Arial"/>
          <w:sz w:val="22"/>
        </w:rPr>
        <w:t>í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3-1 - Informační technologie - Univerzální kabelážní systémy - Část 1: Všeobecné požadavky a kancelářské prostředí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74-1 - Informační technika - Instalace kabelových rozvodů - Část 1: Specifikace a zabezpečení kvality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SN EN 50174-2 - Informační technika - Instalace kabelových rozvodů - Část 2: Plánování instalace a postupy instalace v budovách</w:t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2. Obecný popis</w:t>
      </w:r>
    </w:p>
    <w:p>
      <w:pPr>
        <w:pStyle w:val="TextBody"/>
        <w:spacing w:lineRule="atLeast" w:line="28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vládání závor řeší vybudování strukturované kabeláže a propojení jednotlivých komponent  pro zabezpečení komunikace mezi sloupky ovládání, řídícími jednotkami závor a ordinacemi.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vodná vedení </w:t>
      </w:r>
      <w:r>
        <w:rPr>
          <w:rFonts w:cs="Arial" w:ascii="Arial" w:hAnsi="Arial"/>
          <w:sz w:val="22"/>
          <w:szCs w:val="22"/>
        </w:rPr>
        <w:t>budou uložena ve vnitroblokových  prostorech v majetku investora a to ve vjezdové komunikaci, chodníku, zeleném pásu a dále ve stěnách objektu.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musí být provedeny  s ohledem na další instalační systémy a stavební prvky.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uhy proudových soustav: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pěťová soustava : TN – C – S, 3+PE+N, 230V/400V, 50Hz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a před úrazem elektrickým proudem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kladní ochrana je provedena dle ČSN 33 2000-4-41 samočinným odpojením od zdroje.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výšená ochrana je provedena dle ČSN 33 2000-4-41 pospojováním, proudovým chráničem.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chrana proti přepětí 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vnější ochrana proti účinkům přepětí 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Hromosvod  a uzemnění 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vnitřní ochrana proti účinkům přepětí - svodiče přepětí</w:t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2"/>
        </w:rPr>
        <w:t>3. Systém ovládání závor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6"/>
        </w:rPr>
      </w:pPr>
      <w:r>
        <w:rPr>
          <w:rFonts w:eastAsia="Arial" w:cs="Arial" w:ascii="Arial" w:hAnsi="Arial"/>
          <w:b/>
          <w:bCs/>
          <w:sz w:val="22"/>
          <w:szCs w:val="26"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 ovládání závor byl zvolen moderní systém založený na IP komunikaci, který je univerzální, rozšiřitelný a zároveň jednoduchý pro uživatel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ed závory jsou umístěny ovládací sloupky, kde jsou umístěna hovorová tabla se čtečkami RFID karet nebo přívěšků. Tato tabla budou umožňovat bezobslužný provoz pro držitele RFID karet a zároveň možnost se dovolat pomocí tlačítka na recepci-ošetřovnu v případě potřeby asistence personálu, což nastane v případě přívozu pacienta sanitkou nebo rodinným příslušníkem nebo příjezdu ostatních složek integrovaného záchranného systému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dnotlivé komponenty systému budou propojeny strukturovanou kabeláží min. cat. 5e 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jednotlivých ordinacích bude rozvod ukončen datovou zásuvkou stejné kategorie. Do této zásuvky bude na obou nebo jednom pracovišti připojen IP telefon, na který tabla mohou volat a ze kterého je možné závory i ovládat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 čekárně pod stropem bude umístěn slaboproudý rozvaděč, ze kterého povedou kabely jak do telefonních tabel na ovládacích sloupcích závor, tak do zásuvek a dále k  telefonů v ordinacích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užití IP systému umožňuje v budoucnu rozšíření pomocí dalšího tabla na fasádě objektu, pomocí IP relé ovládat např. vrata nebo jiná zařízení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lý systém může být začleněn do struktury s jinými objekty investora apod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jekt počítá s 3-řadou multimediální rozvodnicí na povrch, která rozměrově umožňuje osadit DIN lištami a 3-řadami jističů 230V nebo jako v našem případě osazením jedné DIN lišty, na které budou umístěny moduly pro osazení RJ45 keystone a 2 řady budou osazeny montážními deskami pro upevnění PoE datového přepínače, dvojzásuvky 230V a případně dalších rozšiřujících příslušenství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Pro tyto účely bylo navrženo použití tabla, které minimalizuje vnější hluky. Např. jako v našem případě má 2 mikrofony a silný 10W reproduktor. Tablo obsahuje i piktogramy pro neslyšící a pod by se počítalo s větší přítomností neslyšících osob bez doprovodu – např. ušní ambulance, pak je možné systém doplnit externí indukční smyčkou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Tabla jsou vybavena čtečkami karet 13,56 Mhz – karty Mifare/ Desfire. S přípravou na případné rozšíření k ovládání i pomocí mobilních telefonů – ovládání NFC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Arial" w:ascii="Arial" w:hAnsi="Arial"/>
        </w:rPr>
        <w:t xml:space="preserve">Audio stream:  kodeky </w:t>
      </w:r>
      <w:r>
        <w:rPr>
          <w:rFonts w:cs="Times New Roman" w:ascii="Times New Roman" w:hAnsi="Times New Roman"/>
          <w:sz w:val="21"/>
          <w:szCs w:val="21"/>
        </w:rPr>
        <w:t>G.711, G.729, G.722, L16/16kHz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Cs w:val="22"/>
        </w:rPr>
        <w:t xml:space="preserve">Podporované protokoly: SIP2.0 (RFC – 3261), DHCP, opt.66, SMTP, 802.1x, RTSP, RTP,    </w:t>
      </w:r>
    </w:p>
    <w:p>
      <w:pPr>
        <w:pStyle w:val="TextBody"/>
        <w:spacing w:before="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</w:t>
      </w:r>
      <w:r>
        <w:rPr>
          <w:rFonts w:cs="Arial" w:ascii="Arial" w:hAnsi="Arial"/>
          <w:szCs w:val="22"/>
        </w:rPr>
        <w:t>TFTP, HTTP, HTTPS, Syslog</w:t>
      </w:r>
    </w:p>
    <w:p>
      <w:pPr>
        <w:pStyle w:val="TextBody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pájení: 12V/2A DC nebo PoE 802.3af ( class 0 – 12,95W )</w:t>
      </w:r>
    </w:p>
    <w:p>
      <w:pPr>
        <w:pStyle w:val="TextBody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stupní pasivní kontakt: NC/NO max. 30V/1A AC/DC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jekt počítá s tablem s krytí IP65 a odolností IK10 – antivandal a montáží na povrch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beláž bude uložena v zemních trubkách a pod komunikací ještě v ochranné trubce přesahující na jedné straně do ostrůvku a na druhé straně do chodníku. Do budovy bude přivedena šikmým průrazem a zemní trubka ukončena v přechodové krabici ve zdi nebo na povrchu. Průchod do budovy musí být ošetřen proti pronikání vody. V přechodové krabici budou umístěny přepěťové ochrany proti zavlečení přepěťových pulzů do budovy -  kombinovaná třída ochrany ST1+2+3. Slaboproudé kabely budou vedeny min. 200mm od silnoproudých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ále budou kabely pokračovat po povrchu v lištách ke stropu a průrazem k rozvaděči umístěném pod stropem v čekárně. Z rozvaděče povede kabeláž v lištách po povrchu do jednotlivých ordinací, kde bude ukončena v datové zásuvc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 zásuvek budou připojeny propojovacím kabelem IP telefony. Výstupní kontakt vrátníků bude přiveden na vstup řídící jednotky závor. Je možné využít také kabel UTP cat.6, kde budou využity 2 páry drátů – vždy jeden pár na jeden pól kontakt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</w:rPr>
        <w:t>Požadavky na ostatní prof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noproud :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napájení pro datový rozvaděč – dvojzásuvka 230V/16A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sz w:val="22"/>
          <w:szCs w:val="22"/>
        </w:rPr>
        <w:t>- uzemnění 4m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 xml:space="preserve">lanko pro přepěťové ochrany do instalační krabice pro vstup   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kabelů do budovy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sz w:val="22"/>
          <w:szCs w:val="22"/>
        </w:rPr>
        <w:t>- uzemnění 4m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 xml:space="preserve">lanko pro uzemnění datového rozvaděče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vba :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</w:rPr>
        <w:t>- oprava hydroizolace po průchodu kabelů do budov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</w:rPr>
        <w:t>- oprava omítek a obkladů po průrazech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</w:rPr>
        <w:t xml:space="preserve">- připravení výkopů včetně pískového lože pro uložení trubek mezi budovou a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konstrukcemi závor a jejich zasypání včetně hutnění zeminy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- instalace vjezdových sloupků a závo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5. Závěr</w:t>
      </w:r>
    </w:p>
    <w:p>
      <w:pPr>
        <w:pStyle w:val="Normal"/>
        <w:tabs>
          <w:tab w:val="clear" w:pos="708"/>
          <w:tab w:val="left" w:pos="30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prací musí odpovídat výkazu a výměru materiálu, jeho dodávce, montáži, zprovoznění, měření a potřebným výchozím revizím. Cena prací musí zahrnovat i všechny potřebné přípomoce, lešení a likvidace odpadů vzniklých dodávkou a montáží dodavatele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rovádění prací na staveništích je třeba dodržovat směrnice BOZP vycházející z platných zákonů České republiky, zejména pak ze Zákoníku práce a dalších legislativních předpisů, nařízení vlády, vyhlášek a ustanovení norem (ČSN), bezpečnostních a hygienických předpisů platných v době provádění stavby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acovníci dodavatelských firem musí být vyškoleni výrobcem příslušného zařízení a  musí mít oprávnění zařízení montovat či provádět na něm servis. Montáž musí odpovídat příslušným technickým normám a podmínkám výrobců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 uvedením do provozu musí být na elektrických zařízeních provedena výchozí revize a protokol předán investorovi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kresová dokumentace není dílenskou dokumentací, kterou musí dodavatel zpracovat na základě jím nabízených systémů a v návaznosti na vybraný interiér a systémy ostatních dodavatelů. S touto kooperací je nutno počítat v nabízených cenách montáží. Další požadavky jsou uvedeny ve výkresové dokumentaci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Cs w:val="22"/>
        </w:rPr>
        <w:t>Tato dokumentace nespecifikuje konkrétní výrobky a výrobce, ale pouze kvalitativní a technické vlastnosti a řešení. Zadavatel umožňuje použití i jiných, avšak kvalitativně a technicky stejných nebo obdobných výrobků, materiálů a technických řešení za předpokladu, že tyto budou mít technické a estetické parametry vyšší nebo stejné, popř. obdobně  srovnatelné s požadavky této dokumentac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  <w:tab w:val="left" w:pos="8505" w:leader="none"/>
      </w:tabs>
      <w:spacing w:before="240" w:after="120"/>
      <w:jc w:val="both"/>
      <w:outlineLvl w:val="1"/>
    </w:pPr>
    <w:rPr>
      <w:rFonts w:ascii="Arial Narrow" w:hAnsi="Arial Narrow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left" w:pos="6804" w:leader="none"/>
        <w:tab w:val="left" w:pos="8505" w:leader="none"/>
      </w:tabs>
      <w:spacing w:before="240" w:after="120"/>
      <w:jc w:val="both"/>
      <w:outlineLvl w:val="3"/>
    </w:pPr>
    <w:rPr>
      <w:rFonts w:ascii="Arial Narrow" w:hAnsi="Arial Narrow" w:cs="Arial Narrow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4" w:hanging="540"/>
      <w:outlineLvl w:val="5"/>
    </w:pPr>
    <w:rPr>
      <w:rFonts w:ascii="Arial Narrow" w:hAnsi="Arial Narrow" w:cs="Arial Narrow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 Narrow" w:hAnsi="Arial Narrow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 Narrow" w:hAnsi="Arial Narrow" w:cs="Arial Narrow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0" w:after="120"/>
      <w:ind w:left="3402" w:hanging="0"/>
      <w:jc w:val="both"/>
    </w:pPr>
    <w:rPr>
      <w:rFonts w:ascii="Arial Narrow" w:hAnsi="Arial Narrow" w:cs="Arial Narrow"/>
      <w:sz w:val="20"/>
    </w:rPr>
  </w:style>
  <w:style w:type="paragraph" w:styleId="Zkladntextodsazen2">
    <w:name w:val="Základní text odsazený 2"/>
    <w:basedOn w:val="Normal"/>
    <w:qFormat/>
    <w:pPr>
      <w:ind w:left="719" w:hanging="0"/>
      <w:jc w:val="both"/>
    </w:pPr>
    <w:rPr>
      <w:rFonts w:ascii="Arial Narrow" w:hAnsi="Arial Narrow" w:cs="Arial Narrow"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8"/>
      </w:tabs>
      <w:ind w:left="540" w:hanging="180"/>
    </w:pPr>
    <w:rPr>
      <w:rFonts w:ascii="Arial Narrow" w:hAnsi="Arial Narrow" w:cs="Arial Narrow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 Narrow" w:hAnsi="Arial Narrow" w:cs="Arial Narrow"/>
      <w:sz w:val="22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2"/>
      <w:szCs w:val="20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>
      <w:rFonts w:ascii="Arial Narrow" w:hAnsi="Arial Narrow" w:cs="Arial Narrow"/>
      <w:sz w:val="22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 Narrow" w:hAnsi="Arial Narrow" w:cs="Arial Narrow"/>
      <w:sz w:val="22"/>
    </w:rPr>
  </w:style>
  <w:style w:type="paragraph" w:styleId="Nadpis2">
    <w:name w:val="nadpis2"/>
    <w:basedOn w:val="Normal"/>
    <w:qFormat/>
    <w:pPr>
      <w:spacing w:before="280" w:after="280"/>
    </w:pPr>
    <w:rPr>
      <w:rFonts w:ascii="Verdana" w:hAnsi="Verdana" w:cs="Verdana"/>
      <w:b/>
      <w:bCs/>
      <w:sz w:val="11"/>
      <w:szCs w:val="11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sz w:val="11"/>
      <w:szCs w:val="11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 Narrow" w:hAnsi="Arial Narrow" w:cs="Arial Narrow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dproduktu">
    <w:name w:val="id-produkt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360" w:hanging="0"/>
    </w:pPr>
    <w:rPr>
      <w:rFonts w:ascii="Arial Narrow" w:hAnsi="Arial Narrow" w:cs="Arial Narrow"/>
      <w:b/>
      <w:b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2:00Z</dcterms:created>
  <dc:creator>ALFA</dc:creator>
  <dc:description/>
  <cp:keywords/>
  <dc:language>en-US</dc:language>
  <cp:lastModifiedBy>Pentax</cp:lastModifiedBy>
  <cp:lastPrinted>2020-11-30T20:03:00Z</cp:lastPrinted>
  <dcterms:modified xsi:type="dcterms:W3CDTF">2021-10-22T12:32:00Z</dcterms:modified>
  <cp:revision>23</cp:revision>
  <dc:subject/>
  <dc:title>Elektroinstalace – slaboproud</dc:title>
</cp:coreProperties>
</file>